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Dobudowa kanalizacji sanitarnej we wsi Kadłub/Gaszyn ul. Piękn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76974 - 2016; data zamieszczenia: 05.04.2016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Dobudowa kanalizacji sanitarnej we wsi Kadłub/Gaszyn ul. Pięk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kres rzeczowy zamówienia obejmuje: - ułożenie rurociągu z rur PCV fi 200 - ułożenie przykanalików z rur PCV fi 160 mm - montaż studni betonowych fi 1000 mm - montaż studni PCV fi 425 mm Zakres rzeczowy robót przedstawiony został w: a) projekcie budowlanym,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zawiadomienie o rozpoczęciu robót budowlanych oraz skuteczne zawiadomienie o zakończeniu robót budowlanych Powiatowego Inspektora Nadzoru Budowlanego w Wieluniu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Określenie przedmiotu oraz wielkości lub zakresu zamówień uzupełniających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3.13.00-8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8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0.04.2016r. do godz. 13.00 w wysokości: 8 490,00 zł (słownie: osiem tysięcy czterysta dziewięćdziesiąt złotych 00/100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spełnienie warunku posiada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sieci kanalizacyjnych o wartości brutto nie mniejszej niż </w:t>
        <w:br/>
        <w:t>200 000,00 zł w ramach jednej umowy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 spełnienie warunku dotyczącego dysponowania osobami zdolnymi do wykonania zamówienia Zamawiający uzna dysponowanie osobami mającymi uprawnienia budowlane bez ograniczeń w zakresie kierowania robotami budowlanymi w specjalności instalacyjnej w zakresie sieci kanalizacyjnych - minimum 1 osoba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</w:t>
        <w:br/>
        <w:t xml:space="preserve">w postępowaniu, a jeżeli okres prowadzenia działalności jest krótszy - w tym okresie, wraz z podaniem ich rodzaju i wartości, daty i miejsca wykonania oraz </w:t>
        <w:br/>
        <w:t xml:space="preserve">z załączeniem dowodów dotyczących najważniejszych robót, określających, czy roboty te zostały wykonane w sposób należyty oraz wskazujących, czy zostały wykonane zgodnie z zasadami sztuki budowlanej i prawidłowo ukończone, 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; 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4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 xml:space="preserve">o tym, że nie należy do grupy kapitałowej.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</w:t>
        <w:br/>
        <w:t xml:space="preserve">W przypadku polegania przez Wykonawcę na zasobach innych podmiotów 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</w:t>
        <w:br/>
        <w:t xml:space="preserve">o których mowa w art. 24 ust. 1 ustawy Prawo zamówień publicznych z wykorzystaniem wzoru - załącznik nr 9 do SIWZ w formie oryginału sporządzonego i podpisanego przez podmiot zobowiązany; 2) 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Cena - 90 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 xml:space="preserve">2 - Gwarancja - 10 </w:t>
      </w:r>
    </w:p>
    <w:tbl>
      <w:tblPr>
        <w:tblW w:w="96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9"/>
      </w:tblGrid>
      <w:tr>
        <w:trPr/>
        <w:tc>
          <w:tcPr>
            <w:tcW w:w="9699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2.2)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przeprowadzona będzie aukcja elektroniczna,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</w:t>
        <w:br/>
        <w:t xml:space="preserve">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</w:t>
        <w:br/>
        <w:t xml:space="preserve">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</w:t>
        <w:br/>
        <w:t xml:space="preserve">5. Przewiduje się możliwość dokonania zmiany wysokości wynagrodzenia - w przypadku zmiany ustawowej stawki podatku od towarów i usług (VAT) - w takim przypadku obniżenie lub podwyższenie wynagrodzenia jest możliwe w wysokości odpowiadającej zmianie podatku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  <w:br/>
        <w:t>7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3 wzoru umowy - załącznik nr 10 do SIWZ. 8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9. Nie jest dopuszczalna zmiana Wykonawcy za wyjątkiem sukcesji generalnej, w tym dziedziczenia prawa w spółkach handlowych, przekształcenia, sukcesji z mocy prawa. 10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28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0.04.2016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9.05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04:00Z</dcterms:created>
  <dc:creator>Majtyka</dc:creator>
  <dc:description/>
  <dc:language>en-US</dc:language>
  <cp:lastModifiedBy>prygiela</cp:lastModifiedBy>
  <cp:lastPrinted>2016-04-05T10:04:00Z</cp:lastPrinted>
  <dcterms:modified xsi:type="dcterms:W3CDTF">2016-04-05T08:06:00Z</dcterms:modified>
  <cp:revision>4</cp:revision>
  <dc:subject/>
  <dc:title>IR-7040/127/04/05</dc:title>
</cp:coreProperties>
</file>